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rPr>
          <w:rFonts w:cs="Umpush" w:ascii="Umpush" w:hAnsi="Umpush"/>
          <w:b/>
          <w:bCs/>
          <w:color w:val="000000"/>
          <w:sz w:val="34"/>
          <w:szCs w:val="34"/>
        </w:rPr>
        <w:t>Sugar Baby Reflection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rFonts w:cs="Umpush" w:ascii="Umpush" w:hAnsi="Umpush"/>
          <w:color w:val="000000"/>
          <w:sz w:val="30"/>
          <w:szCs w:val="30"/>
        </w:rPr>
        <w:t>Write out your answers to these questions in the space provided. As a class, each student will have an opportunity to share their responses with their peer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 </w:t>
      </w:r>
      <w:r>
        <w:rPr>
          <w:rFonts w:cs="Umpush" w:ascii="Umpush" w:hAnsi="Umpush"/>
          <w:b/>
          <w:bCs/>
          <w:color w:val="000000"/>
        </w:rPr>
        <w:t>Anticipation Paragraph</w:t>
      </w:r>
      <w:r>
        <w:rPr>
          <w:rFonts w:cs="Umpush" w:ascii="Umpush" w:hAnsi="Umpush"/>
          <w:color w:val="000000"/>
        </w:rPr>
        <w:t xml:space="preserve"> (see assignment sheet for details)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rFonts w:cs="Umpush" w:ascii="Umpush" w:hAnsi="Umpush"/>
          <w:color w:val="000000"/>
        </w:rPr>
        <w:t>2. What was the best and worst experience you had during the week with your sugar baby?</w:t>
      </w:r>
    </w:p>
    <w:p>
      <w:pPr>
        <w:pStyle w:val="Normal"/>
        <w:autoSpaceDE w:val="false"/>
        <w:rPr>
          <w:rFonts w:ascii="Umpush" w:hAnsi="Umpush" w:cs="Umpush"/>
          <w:b/>
          <w:b/>
          <w:color w:val="000000"/>
        </w:rPr>
      </w:pPr>
      <w:r>
        <w:rPr>
          <w:rFonts w:cs="Umpush" w:ascii="Umpush" w:hAnsi="Umpush"/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rFonts w:cs="Umpush" w:ascii="Umpush" w:hAnsi="Umpush"/>
          <w:b/>
          <w:color w:val="000000"/>
        </w:rPr>
        <w:t>Best</w:t>
      </w:r>
      <w:r>
        <w:rPr>
          <w:rFonts w:cs="Umpush" w:ascii="Umpush" w:hAnsi="Umpush"/>
          <w:color w:val="000000"/>
        </w:rPr>
        <w:t>: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rFonts w:cs="Umpush" w:ascii="Umpush" w:hAnsi="Umpush"/>
          <w:b/>
          <w:color w:val="000000"/>
        </w:rPr>
        <w:t>Worst: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rFonts w:cs="Umpush" w:ascii="Umpush" w:hAnsi="Umpush"/>
          <w:color w:val="000000"/>
        </w:rPr>
        <w:t>3. What comments were made to you in regards to you as a “teen parent” or your child care techniques? How did these comments make you feel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rFonts w:cs="Umpush" w:ascii="Umpush" w:hAnsi="Umpush"/>
          <w:color w:val="000000"/>
        </w:rPr>
        <w:t>4. What qualities do you possess that would perhaps one day make you a good parent? What aspects might present difficulties?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rFonts w:cs="Umpush" w:ascii="Umpush" w:hAnsi="Umpush"/>
          <w:color w:val="000000"/>
        </w:rPr>
        <w:t>5.  What aspects of being a teen parent were you spared by using a sugar baby? (e.g. how similar were your responsibilities with the teens you met from the Youville Centre?).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rFonts w:cs="Umpush" w:ascii="Umpush" w:hAnsi="Umpush"/>
          <w:color w:val="000000"/>
        </w:rPr>
        <w:t>6.  What was the most important thing you learned as a “teen parent” during this activity/project?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</w:rPr>
      </w:pPr>
      <w:r>
        <w:rPr>
          <w:rFonts w:cs="Geneva;Arial" w:ascii="Geneva;Arial" w:hAnsi="Geneva;Arial"/>
          <w:color w:val="000000"/>
        </w:rPr>
      </w:r>
    </w:p>
    <w:p>
      <w:pPr>
        <w:pStyle w:val="Normal"/>
        <w:autoSpaceDE w:val="false"/>
        <w:rPr>
          <w:rFonts w:ascii="Geneva;Arial" w:hAnsi="Geneva;Arial" w:cs="Geneva;Arial"/>
          <w:color w:val="000000"/>
        </w:rPr>
      </w:pPr>
      <w:r>
        <w:rPr>
          <w:rFonts w:cs="Geneva;Arial" w:ascii="Geneva;Arial" w:hAnsi="Geneva;Arial"/>
          <w:color w:val="000000"/>
        </w:rPr>
      </w:r>
    </w:p>
    <w:p>
      <w:pPr>
        <w:pStyle w:val="Normal"/>
        <w:rPr>
          <w:rFonts w:ascii="Geneva;Arial" w:hAnsi="Geneva;Arial" w:cs="Geneva;Arial"/>
          <w:color w:val="000000"/>
        </w:rPr>
      </w:pPr>
      <w:r>
        <w:rPr>
          <w:rFonts w:cs="Geneva;Arial" w:ascii="Geneva;Arial" w:hAnsi="Geneva;Arial"/>
          <w:color w:val="000000"/>
        </w:rPr>
      </w:r>
    </w:p>
    <w:p>
      <w:pPr>
        <w:pStyle w:val="Normal"/>
        <w:rPr>
          <w:rFonts w:ascii="Umpush" w:hAnsi="Umpush" w:cs="Umpush"/>
          <w:b/>
          <w:b/>
          <w:bCs/>
          <w:color w:val="000000"/>
        </w:rPr>
      </w:pPr>
      <w:r>
        <w:rPr>
          <w:rFonts w:cs="Umpush" w:ascii="Umpush" w:hAnsi="Umpush"/>
          <w:b/>
          <w:bCs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mpush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z0">
    <w:name w:val="WW8Num2z0"/>
    <w:qFormat/>
    <w:rPr>
      <w:rFonts w:ascii="Umpush" w:hAnsi="Umpush" w:cs="Umpush"/>
    </w:rPr>
  </w:style>
  <w:style w:type="character" w:styleId="WW8Num3z0">
    <w:name w:val="WW8Num3z0"/>
    <w:qFormat/>
    <w:rPr>
      <w:rFonts w:ascii="Umpush" w:hAnsi="Umpush" w:cs="Umpush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1:00Z</dcterms:created>
  <dc:creator>Customer</dc:creator>
  <dc:description/>
  <cp:keywords/>
  <dc:language>en-US</dc:language>
  <cp:lastModifiedBy>Customer</cp:lastModifiedBy>
  <dcterms:modified xsi:type="dcterms:W3CDTF">2010-10-26T18:11:00Z</dcterms:modified>
  <cp:revision>2</cp:revision>
  <dc:subject/>
  <dc:title>SugarBaby Reflections</dc:title>
</cp:coreProperties>
</file>